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рој: 02/4.01-20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2256-01/17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Бањалука, 11</w:t>
      </w:r>
      <w:r>
        <w:rPr>
          <w:rFonts w:cs="Cambria" w:ascii="Cambria" w:hAnsi="Cambria"/>
          <w:sz w:val="24"/>
          <w:szCs w:val="24"/>
          <w:lang w:val="en-US"/>
        </w:rPr>
        <w:t>.</w:t>
      </w:r>
      <w:r>
        <w:rPr>
          <w:rFonts w:cs="Cambria" w:ascii="Cambria" w:hAnsi="Cambria"/>
          <w:sz w:val="24"/>
          <w:szCs w:val="24"/>
          <w:lang w:val="sr-RS"/>
        </w:rPr>
        <w:t xml:space="preserve"> децембар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eastAsia="bs-Cyrl-BA"/>
        </w:rPr>
        <w:t>Приједлог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а</w:t>
      </w:r>
      <w:r>
        <w:rPr>
          <w:rFonts w:cs="Cambria" w:ascii="Cambria" w:hAnsi="Cambria"/>
          <w:b/>
          <w:sz w:val="24"/>
          <w:szCs w:val="24"/>
          <w:lang w:eastAsia="bs-Cyrl-BA"/>
        </w:rPr>
        <w:t xml:space="preserve"> Програма економских реформи Републике Српске за период 2018 - 2020. године -  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sr-BA"/>
        </w:rPr>
        <w:t xml:space="preserve">11. децембра </w:t>
      </w:r>
      <w:r>
        <w:rPr>
          <w:rFonts w:cs="Cambria" w:ascii="Cambria" w:hAnsi="Cambria"/>
          <w:sz w:val="24"/>
          <w:szCs w:val="24"/>
          <w:lang w:val="sr-RS"/>
        </w:rPr>
        <w:t>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Програма економских реформи Републике Српске за период 2018 - 2020. године - 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а Петрић, Радмила Стојн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гор Жун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лађана Николић, Добрила Дринић-Малић, Милорад Софренић и Вељко Марић,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ладин Станић, замјеник предсједника,</w:t>
      </w:r>
      <w:r>
        <w:rPr>
          <w:rFonts w:cs="Cambria" w:ascii="Cambria" w:hAnsi="Cambria"/>
          <w:sz w:val="24"/>
          <w:szCs w:val="24"/>
          <w:lang w:val="en-US"/>
        </w:rPr>
        <w:t xml:space="preserve"> Михнет Окић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Бранислав Бореновић</w:t>
      </w:r>
      <w:r>
        <w:rPr>
          <w:rFonts w:cs="Cambria" w:ascii="Cambria" w:hAnsi="Cambria"/>
          <w:sz w:val="24"/>
          <w:szCs w:val="24"/>
          <w:lang w:val="sr-CS"/>
        </w:rPr>
        <w:t>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подн</w:t>
      </w:r>
      <w:r>
        <w:rPr>
          <w:rFonts w:cs="Cambria" w:ascii="Cambria" w:hAnsi="Cambria"/>
          <w:sz w:val="24"/>
          <w:szCs w:val="24"/>
          <w:lang w:val="bs-BA"/>
        </w:rPr>
        <w:t>и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  <w:lang w:val="sr-CS"/>
        </w:rPr>
        <w:t xml:space="preserve"> је </w:t>
      </w:r>
      <w:r>
        <w:rPr>
          <w:rFonts w:cs="Cambria" w:ascii="Cambria" w:hAnsi="Cambria"/>
          <w:sz w:val="24"/>
          <w:szCs w:val="24"/>
          <w:lang w:val="sr-BA"/>
        </w:rPr>
        <w:t>г-дин Далибор Томаш</w:t>
      </w:r>
      <w:r>
        <w:rPr>
          <w:rFonts w:cs="Cambria" w:ascii="Cambria" w:hAnsi="Cambria"/>
          <w:sz w:val="24"/>
          <w:szCs w:val="24"/>
          <w:lang w:val="bs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 xml:space="preserve"> представни</w:t>
      </w:r>
      <w:r>
        <w:rPr>
          <w:rFonts w:cs="Cambria" w:ascii="Cambria" w:hAnsi="Cambria"/>
          <w:sz w:val="24"/>
          <w:szCs w:val="24"/>
          <w:lang w:val="sr-BA"/>
        </w:rPr>
        <w:t>к</w:t>
      </w:r>
      <w:r>
        <w:rPr>
          <w:rFonts w:cs="Cambria" w:ascii="Cambria" w:hAnsi="Cambria"/>
          <w:sz w:val="24"/>
          <w:szCs w:val="24"/>
          <w:lang w:val="bs-BA"/>
        </w:rPr>
        <w:t xml:space="preserve"> Министарства </w:t>
      </w:r>
      <w:r>
        <w:rPr>
          <w:rFonts w:cs="Cambria" w:ascii="Cambria" w:hAnsi="Cambria"/>
          <w:sz w:val="24"/>
          <w:szCs w:val="24"/>
          <w:lang w:val="sr-BA"/>
        </w:rPr>
        <w:t>финансија</w:t>
      </w:r>
      <w:r>
        <w:rPr>
          <w:rFonts w:cs="Cambria" w:ascii="Cambria" w:hAnsi="Cambria"/>
          <w:sz w:val="24"/>
          <w:szCs w:val="24"/>
          <w:lang w:val="bs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, са 6 гласова ЗА (Жељка Стојичић, Добрила Дринић-Малић, Неда Петрић, Игор Жунић, Радмила Стојнић</w:t>
      </w:r>
      <w:r>
        <w:rPr>
          <w:rFonts w:cs="Cambria" w:ascii="Cambria" w:hAnsi="Cambria"/>
          <w:sz w:val="24"/>
          <w:szCs w:val="24"/>
          <w:lang w:val="sr-CS"/>
        </w:rPr>
        <w:t xml:space="preserve"> и Вељко Марић</w:t>
      </w:r>
      <w:r>
        <w:rPr>
          <w:rFonts w:cs="Cambria" w:ascii="Cambria" w:hAnsi="Cambria"/>
          <w:sz w:val="24"/>
          <w:szCs w:val="24"/>
          <w:lang w:val="sr-BA"/>
        </w:rPr>
        <w:t>), са 1 гласом УЗДРЖАН (Милорад Софренић) и са 1 гласом ПРОТИВ (Слађана Николић)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Програма економских реформи Републике Српске за период 2018 - 2020. године -  по хитном поступку 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56-02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1. децембар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Буџета Републике Српске за 2018. годину - по хитном поступку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 xml:space="preserve">11. </w:t>
      </w:r>
      <w:r>
        <w:rPr>
          <w:rFonts w:cs="Cambria" w:ascii="Cambria" w:hAnsi="Cambria"/>
          <w:sz w:val="24"/>
          <w:szCs w:val="24"/>
          <w:lang w:val="sr-BA"/>
        </w:rPr>
        <w:t>дец</w:t>
      </w:r>
      <w:r>
        <w:rPr>
          <w:rFonts w:cs="Cambria" w:ascii="Cambria" w:hAnsi="Cambria"/>
          <w:sz w:val="24"/>
          <w:szCs w:val="24"/>
          <w:lang w:val="bs-BA"/>
        </w:rPr>
        <w:t>ембра 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Буџета Републике Српске за 2018. годину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а Петрић, Радмила Стојнић, Игор Жунић, Слађана Николић, Добрила Дринић-Малић, Милорад Софренић и Вељко Мар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ладин Станић, замјеник предсједника, Михнет Окић и  Бранислав Боренов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поднијела је г-ђа Светлана Радовановић, представница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6 гласова ЗА (Жељка Стојичић, Добрила Дринић-Малић, Неда Петрић, Игор Жунић, Радмила Стојнић и Вељко Марић) и са 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bs-BA"/>
        </w:rPr>
        <w:t xml:space="preserve"> глас</w:t>
      </w:r>
      <w:r>
        <w:rPr>
          <w:rFonts w:cs="Cambria" w:ascii="Cambria" w:hAnsi="Cambria"/>
          <w:sz w:val="24"/>
          <w:szCs w:val="24"/>
          <w:lang w:val="sr-BA"/>
        </w:rPr>
        <w:t>а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ОТИВ</w:t>
      </w:r>
      <w:r>
        <w:rPr>
          <w:rFonts w:cs="Cambria" w:ascii="Cambria" w:hAnsi="Cambria"/>
          <w:sz w:val="24"/>
          <w:szCs w:val="24"/>
          <w:lang w:val="bs-BA"/>
        </w:rPr>
        <w:t xml:space="preserve"> (Слађана Николић</w:t>
      </w:r>
      <w:r>
        <w:rPr>
          <w:rFonts w:cs="Cambria" w:ascii="Cambria" w:hAnsi="Cambria"/>
          <w:sz w:val="24"/>
          <w:szCs w:val="24"/>
          <w:lang w:val="sr-BA"/>
        </w:rPr>
        <w:t xml:space="preserve"> и Милорад Софренић</w:t>
      </w:r>
      <w:r>
        <w:rPr>
          <w:rFonts w:cs="Cambria" w:ascii="Cambria" w:hAnsi="Cambria"/>
          <w:sz w:val="24"/>
          <w:szCs w:val="24"/>
          <w:lang w:val="bs-BA"/>
        </w:rPr>
        <w:t>), заузели став да се Приједлог Буџета Републике Српске за 2018. годину - по хитном поступку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56-03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1. децембар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вршењу Буџета Републике Српске за 2018. годину -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1. децембра </w:t>
      </w:r>
      <w:r>
        <w:rPr>
          <w:rFonts w:cs="Cambria" w:ascii="Cambria" w:hAnsi="Cambria"/>
          <w:sz w:val="24"/>
          <w:szCs w:val="24"/>
          <w:lang w:val="bs-BA"/>
        </w:rPr>
        <w:t>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вршењу Буџета Републике Српске за 2018. годину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а Петрић, Радмила Стојнић, Игор Жунић, Слађана Николић, Добрила Дринић-Малић, Милорад Софренић и Вељко Мар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ладин Станић, замјеник предсједника, Михнет Окић и  Бранислав Боренов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јела је г-ђа Светлана Радовановић, представница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6 гласова ЗА (Жељка Стојичић, Добрила Дринић-Малић, Неда Петрић, Игор Жунић, Радмила Стојнић и Вељко Марић) и са 2 гласа ПРОТИВ (Слађана Николић и Милорад Софрен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Приједлог закона о извршењу Буџета Републике Српске за 2018. годину - по хитном поступк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56-04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1. децембар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ама Закона о задуживању, дугу и гаранцијама Републике Српске -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1. децембра </w:t>
      </w:r>
      <w:r>
        <w:rPr>
          <w:rFonts w:cs="Cambria" w:ascii="Cambria" w:hAnsi="Cambria"/>
          <w:sz w:val="24"/>
          <w:szCs w:val="24"/>
          <w:lang w:val="bs-BA"/>
        </w:rPr>
        <w:t>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Закона о задуживању, дугу и гаранцијама Републике Српске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а Петрић, Радмила Стојнић, Игор Жунић, Слађана Николић, Добрила Дринић-Малић, Милорад Софренић и Вељко Мар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ладин Станић, замјеник предсједника, Михнет Окић и  Бранислав Боренов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o је г-дин Милорад Ђурђевић,  представник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6 гласова ЗА (Жељка Стојичић, Добрила Дринић-Малић, Неда Петрић, Игор Жунић, Радмила Стојнић и Вељко Марић) и са 2 гласа ПРОТИВ (Слађана Николић и Милорад Софрен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Приједлог закона о измјенама Закона о задуживању, дугу и гаранцијама Републике Српске - по хитном поступк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56-05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1. децембар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доприносима -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1. децембра </w:t>
      </w:r>
      <w:r>
        <w:rPr>
          <w:rFonts w:cs="Cambria" w:ascii="Cambria" w:hAnsi="Cambria"/>
          <w:sz w:val="24"/>
          <w:szCs w:val="24"/>
          <w:lang w:val="bs-BA"/>
        </w:rPr>
        <w:t>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доприносима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а Петрић, Радмила Стојнић, Игор Жунић, Слађана Николић, Добрила Дринић-Малић, Милорад Софренић и Вељко Мар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ладин Станић, замјеник предсједника, Михнет Окић и  Бранислав Боренов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јела је г-ђа Слободанка Поповић, представница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Приједлог закона о доприносима - по хитном поступк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56-06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1. децембар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дјечјој заштити -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1. децембра </w:t>
      </w:r>
      <w:r>
        <w:rPr>
          <w:rFonts w:cs="Cambria" w:ascii="Cambria" w:hAnsi="Cambria"/>
          <w:sz w:val="24"/>
          <w:szCs w:val="24"/>
          <w:lang w:val="bs-BA"/>
        </w:rPr>
        <w:t>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дјечјој заштити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а Петрић, Радмила Стојнић, Игор Жунић, Слађана Николић, Добрила Дринић-Малић, Милорад Софренић и Вељко Мар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ладин Станић, замјеник предсједника, Михнет Окић и  Бранислав Боренов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јела је г-ђа Бранка Сладојевић, представница Министарства здравља и социјалне заштит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једногласно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Приједлог закона о дјечјој заштити - по хитном поступк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56-07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1. децембар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регистру запослених код корисника буџетских средстава Републике Српске -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1. децембра </w:t>
      </w:r>
      <w:r>
        <w:rPr>
          <w:rFonts w:cs="Cambria" w:ascii="Cambria" w:hAnsi="Cambria"/>
          <w:sz w:val="24"/>
          <w:szCs w:val="24"/>
          <w:lang w:val="bs-BA"/>
        </w:rPr>
        <w:t>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регистру запослених код корисника буџетских средстава Републике Српске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а Петрић, Радмила Стојнић, Игор Жунић, Добрила Дринић-Малић, Милорад Софренић и Вељко Мар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ладин Станић, замјеник предсједника, Слађана Николић, Михнет Окић и  Бранислав Боренов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о је г-дин Никола Кнежевић, представник Министарства управе и локалне самоуправ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6 гласова ЗА (Жељка Стојичић, Добрила Дринић-Малић, Неда Петрић, Игор Жунић, Радмила Стојнић и Вељко Марић) и са 1 гласом УЗДРЖАН (Милорад Софрен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Приједлог закона о регистру запослених код корисника буџетских средстава Републике Српске - по хитном поступку упућуј</w:t>
      </w:r>
      <w:r>
        <w:rPr>
          <w:rFonts w:cs="Cambria" w:ascii="Cambria" w:hAnsi="Cambria"/>
          <w:sz w:val="24"/>
          <w:szCs w:val="24"/>
          <w:lang w:val="en-US"/>
        </w:rPr>
        <w:t>e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56-08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1. децембар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одлуке о дугорочном задуживању Републике Српске за 2018.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1. децембра </w:t>
      </w:r>
      <w:r>
        <w:rPr>
          <w:rFonts w:cs="Cambria" w:ascii="Cambria" w:hAnsi="Cambria"/>
          <w:sz w:val="24"/>
          <w:szCs w:val="24"/>
          <w:lang w:val="bs-BA"/>
        </w:rPr>
        <w:t>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дугорочном задуживању Републике Српске за 2018.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а Петрић, Радмила Стојнић, Игор Жунић, Добрила Дринић-Малић, Милорад Софренић и Вељко Мар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ладин Станић, замјеник предсједника, Слађана Николић, Михнет Окић и  Бранислав Боренов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одлуке подниo је г-дин Милорад Ђурђевић,  представник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6 гласова ЗА (Жељка Стојичић, Добрила Дринић-Малић, Неда Петрић, Игор Жунић, Радмила Стојнић и Вељко Марић) и са 1 гласом УЗДРЖАН (Милорад Софрен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Приједлог одлуке о дугорочном задуживању Републике Српске за 2018. годин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256-09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1. децембар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одлуке о краткорочном задуживању Републике Српске емисијом трезорских записа за 2018. 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1. децембра </w:t>
      </w:r>
      <w:r>
        <w:rPr>
          <w:rFonts w:cs="Cambria" w:ascii="Cambria" w:hAnsi="Cambria"/>
          <w:sz w:val="24"/>
          <w:szCs w:val="24"/>
          <w:lang w:val="bs-BA"/>
        </w:rPr>
        <w:t>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краткорочном задуживању Републике Српске емисијом трезорских записа за 2018. 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Неда Петрић, Радмила Стојнић, Игор Жунић, Слађана Николић, Добрила Дринић-Малић, Милорад Софренић и Вељко Мар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ладин Станић, замјеник предсједника, Михнет Окић и  Бранислав Боренов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одлуке подниo је г-дин Милорад Ђурђевић,  представник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6 гласова ЗА (Жељка Стојичић, Добрила Дринић-Малић, Неда Петрић, Игор Жунић, Радмила Стојнић и Вељко Марић) и са 2 гласа ПРОТИВ (Слађана Николић и Милорад Софрен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Приједлог одлуке о краткорочном задуживању Републике Српске емисијом трезорских записа за 2018.  годин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bCs/>
          <w:sz w:val="24"/>
          <w:szCs w:val="24"/>
          <w:lang w:val="sr-BA"/>
        </w:rPr>
      </w:pPr>
      <w:r>
        <w:br w:type="page"/>
      </w:r>
      <w:r>
        <w:rPr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Sekulic</cp:lastModifiedBy>
  <cp:lastPrinted>2017-12-11T16:06:00Z</cp:lastPrinted>
  <dcterms:modified xsi:type="dcterms:W3CDTF">2017-12-11T15:07:00Z</dcterms:modified>
  <cp:revision>13</cp:revision>
  <dc:subject/>
  <dc:title>Датум, 10</dc:title>
</cp:coreProperties>
</file>